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9.11.20</w:t>
      </w:r>
      <w:r>
        <w:rPr>
          <w:szCs w:val="28"/>
          <w:lang w:val="en-US"/>
        </w:rPr>
        <w:t>2</w:t>
      </w:r>
      <w:r>
        <w:rPr>
          <w:szCs w:val="28"/>
        </w:rPr>
        <w:t>6 г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0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Изделия из полимерных материалов для упаковки и укупорки пищевых продуктов и лекарственных средств ПРОБКА - КАПЕЛЬНИЦА ПКП-1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- КАПЕЛЬНИЦА ПКП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8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48-04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99-02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9.11.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9.11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9.11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0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9.11.2025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0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- КАПЕЛЬНИЦА ПКП-12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9.11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11-10T11:28:00Z</dcterms:modified>
  <cp:revision>243</cp:revision>
  <dc:subject/>
  <dc:title>                                               Приложение 1</dc:title>
</cp:coreProperties>
</file>